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NSAGEM ESQUECID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César Tucci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               D/F#       Em </w:t>
        <w:tab/>
        <w:t xml:space="preserve">     G                D/F#             E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obre os milênios terrestres, apesar das guerras sangrentas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</w:t>
      </w:r>
      <w:r>
        <w:rPr>
          <w:rFonts w:cs="Arial" w:ascii="Arial" w:hAnsi="Arial"/>
          <w:sz w:val="32"/>
          <w:szCs w:val="32"/>
        </w:rPr>
        <w:t xml:space="preserve">C                           </w:t>
        <w:tab/>
        <w:t xml:space="preserve">    D7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alamidades, contendas, da luta que se renov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G        D/F#             Em </w:t>
        <w:tab/>
        <w:t xml:space="preserve">   G                 D/F#    Em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nda brilha a luz do Mestre nas palavras atualíssim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</w:t>
      </w:r>
      <w:r>
        <w:rPr>
          <w:rFonts w:cs="Arial" w:ascii="Arial" w:hAnsi="Arial"/>
          <w:sz w:val="32"/>
          <w:szCs w:val="32"/>
        </w:rPr>
        <w:t xml:space="preserve">C </w:t>
        <w:tab/>
        <w:tab/>
        <w:tab/>
        <w:tab/>
        <w:t xml:space="preserve">  D7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érolas de luz vivíssima do colar da Boa Nov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G            D/F#      Em </w:t>
        <w:tab/>
        <w:t xml:space="preserve">     G       D/F#   Em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ós, que temos, distraídos, desprezado o Caminh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C                      Bm </w:t>
        <w:tab/>
        <w:t xml:space="preserve">   C                         G   D7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ugindo em desatino, da Verdade e da Vid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      D/F#  Em </w:t>
        <w:tab/>
        <w:tab/>
        <w:t xml:space="preserve">        G   D/F#     E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recisamos, destemidos, educar nossa vont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C                       Bm </w:t>
        <w:tab/>
        <w:tab/>
        <w:t>C                           G   D7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etomar com humildade, a mensagem esquecid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           C              D     G            C           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 Evangelho do Cristo não é só livro de prec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C                               Bm </w:t>
        <w:tab/>
        <w:t xml:space="preserve">    Am       C      G    D7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É a lei que o mundo carece, roteiro pro dia-a-di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A      C             D </w:t>
        <w:tab/>
        <w:t xml:space="preserve">    G           C         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É manual de serviço, guia de boas maneir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                              Bm      </w:t>
        <w:tab/>
        <w:t xml:space="preserve">  A7   C    D7    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ra a humanidade inteira, é o sol...        que irradi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o:  G  D/F# Em  G  C/E  D7  G  D/F#  E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 xml:space="preserve">A7           </w:t>
        <w:tab/>
        <w:t xml:space="preserve">   C             D7     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É o sol... Ele é o sol que irradi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20:39:00Z</dcterms:created>
  <dc:creator>Cesar Tucci</dc:creator>
  <dc:description/>
  <cp:keywords/>
  <dc:language>en-US</dc:language>
  <cp:lastModifiedBy>Adail</cp:lastModifiedBy>
  <dcterms:modified xsi:type="dcterms:W3CDTF">2007-11-15T13:49:00Z</dcterms:modified>
  <cp:revision>8</cp:revision>
  <dc:subject/>
  <dc:title>MENSAGEM ESQUECIDA</dc:title>
</cp:coreProperties>
</file>